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33425" cy="716915"/>
            <wp:effectExtent l="0" t="0" r="0" b="0"/>
            <wp:wrapNone/>
            <wp:docPr id="1" name="College%20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lege%20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ettings Based Approaches: Community Study</w:t>
      </w:r>
    </w:p>
    <w:p>
      <w:pPr>
        <w:pStyle w:val="Heading1"/>
        <w:rPr/>
      </w:pPr>
      <w:r>
        <w:rPr/>
        <w:t>Horsham Walking Tra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s:</w:t>
      </w:r>
      <w:r>
        <w:rPr>
          <w:rFonts w:cs="Arial" w:ascii="Arial" w:hAnsi="Arial"/>
        </w:rPr>
        <w:t xml:space="preserve"> For each of the areas visited you are to complete the following t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nue 1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ctivenes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 / Improv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the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ge /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tracks / run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of th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use by the pub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nue 2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ctivenes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 / Improv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the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ge /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tracks / run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of th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use by the pub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nue 3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3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at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fectivenes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 / Improve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the trac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ge / Inform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tracks / run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of the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use by the pub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    Medium     High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22:00Z</dcterms:created>
  <dc:creator>DE&amp;T User</dc:creator>
  <dc:description/>
  <dc:language>en-US</dc:language>
  <cp:lastModifiedBy>DE&amp;T User</cp:lastModifiedBy>
  <dcterms:modified xsi:type="dcterms:W3CDTF">2006-03-30T04:34:00Z</dcterms:modified>
  <cp:revision>1</cp:revision>
  <dc:subject/>
  <dc:title>Settings Based Approaches: Community Study</dc:title>
</cp:coreProperties>
</file>